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sz w:val="16"/>
        </w:rPr>
      </w:pPr>
      <w:r>
        <w:rPr/>
        <w:t> 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o ho imparato: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si può far si che qualcuno si innamori di noi. Tutto quello che si può fare è che sia qualcuno ad essere amat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importa tutto quello che si prova, semplicemente qualcuno non contraccambi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ci vogliono anni per costruirsi la fiducia, e solamente secondi per distruggerl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conta non cosa si ha nella vita, ma chi si ha nella vit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si può rimanere incantati per circa quindici minuti, e dopo conoscere meglio qualcos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dobbiamo confrontare noi stessi con quello che di meglio fanno gli altri, ma con quello che di meglio potremmo fare no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è quello che accade alla gente che è importante, ma cosa loro fanno di ciò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si può fare qualcosa in un instante, che ci darà angoscia per tutta la vit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importa quanto sottile tu lo affetti, ci saranno sempre due facc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ci vuole molto tempo per diventare le persone che vogliamo esse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è molto più facile reagire che non riflette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dovremmo sempre lasciare quelli amati con dolci parole, perché potrebbe essere l'ultima volta che li vediam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siamo responsabili per quello che facciamo, non conta quello che proviam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si controlla i nostri atteggiamenti, né loro controllano no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incurante di quanto calda e sensuale sia una relazione all'inizio, la passione diminuisce col tempo e qualcos'altro prende il suo post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eroi sono le persone che fanno le cose quando devono essere fatte, incuranti delle conseguenz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per imparare a dimenticare ci vuole pratic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ci sono persone che ci amano teneramente, ma che non sanno come dimostarcel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il denaro è uno schifoso modo per segnare i punti a proprio favo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il mio migliore amico ed io possiamo fare tutto o nulla e avere lo stesso bellissimi moment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a volte le persone che pensiamo che possano cacciarci quando siamo giù sono le uniche ad aiutarci a ritirarci su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a volte quando siamo arrabbiati abbiamo il diritto di essere arrabbiati, ma ciò non ci da il diritto di essere crudel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la vera amicizia continua a crescere, anche su lunghe distanze. Lo stesso per l'amo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solo perchè qualcuno non ci ama come vorremmo, ciò non significa che non ci amino con tutto il loro ben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la maturità ha più a che fare con quali tipi di esperienze abbiamo avuto e ciò che abbiamo imparato, più che da quanti compleanni abbiamo festeggiat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è sempre sufficiente essere dimenticati dagli altri, a volte bisogna imparare a dimenticare da no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importa quanto il nostro cuore possa stare male, il mondo non si fermerà per il nostro dolo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quello che ci circonda e le circostanze possano aver influenzato ciò che noi siamo, ma noi siamo responsabili per quello che diventiam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a volte dobbiamoi considerare le persone prima delle loro azion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dobbiamo cambiare amici se capiamo che gli amici cambian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dovremmo essere così entusuasti di scoprire un segreto, perchè ciò potrebbe cambiarci la vita per sempr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due persone possono apparire uguali, ma vedere una stessa cosa in un modo completamente differente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ci sono molti modi per innamorarsi e rimanere innamorat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contano le conseguenze, quelli che sono onesti con se stessi ottengono di più nella vit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non conta quanti amici si ha, se siamo il loro sostegno ci sentiremo soli e persi le volte che più avremo bisogno di lor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anche quando si pensa di non avere altro da dare, quando un amico piange a noi, si troverà la forza di aiutarl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scrivere, come parlare, può alleviare pene sentimentali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la gente a cui si tiene di più nella vita, viene tolta troppo presto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è difficile determinare dove tracciare la linea tra l'essere gentili e non urtare i sentimenti altrui, e rimanere fermi in ciò che si pens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l'amore non è da mantenersi per se stessi, ma per l'altra person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che anche se si fa la cosa giusta per il motivo sbagliato, è sempre una cosa sbagliata.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he a volte si segue il cuore e ci porta in un posto meraviglioso.</w:t>
      </w:r>
    </w:p>
    <w:p>
      <w:pPr>
        <w:pStyle w:val="Normal"/>
        <w:ind w:left="-180" w:firstLine="18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-18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Arial" w:ascii="Arial" w:hAnsi="Arial"/>
        </w:rPr>
        <w:t>ALEX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7:35:00Z</dcterms:created>
  <dc:creator>alex</dc:creator>
  <dc:description/>
  <cp:keywords/>
  <dc:language>en-US</dc:language>
  <cp:lastModifiedBy>User name placeholder</cp:lastModifiedBy>
  <cp:lastPrinted>1999-08-20T17:56:00Z</cp:lastPrinted>
  <dcterms:modified xsi:type="dcterms:W3CDTF">2006-12-02T17:39:00Z</dcterms:modified>
  <cp:revision>5</cp:revision>
  <dc:subject/>
  <dc:title> </dc:title>
</cp:coreProperties>
</file>